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⑦受注情報事前確認システム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株式会社国土交通運送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が申請する場合のみ</w:t>
            </w:r>
          </w:p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1176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-0.65pt;margin-top:8.8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6035</wp:posOffset>
                      </wp:positionV>
                      <wp:extent cx="1890395" cy="739140"/>
                      <wp:effectExtent l="713105" t="5080" r="84836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0360" cy="739080"/>
                              </a:xfrm>
                              <a:prstGeom prst="wedgeRoundRectCallout">
                                <a:avLst>
                                  <a:gd name="adj1" fmla="val -85773"/>
                                  <a:gd name="adj2" fmla="val 35740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30.65pt;margin-top:2.05pt;width:148.8pt;height:5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リース事業者、荷主等申請の場合のみ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373380" cy="2209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0pt;width:29.35pt;height:17.3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0805</wp:posOffset>
                      </wp:positionV>
                      <wp:extent cx="1847850" cy="769620"/>
                      <wp:effectExtent l="701675" t="9525" r="6057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769680"/>
                              </a:xfrm>
                              <a:prstGeom prst="wedgeRoundRectCallout">
                                <a:avLst>
                                  <a:gd name="adj1" fmla="val -84467"/>
                                  <a:gd name="adj2" fmla="val 33166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31.05pt;margin-top:7.15pt;width:145.4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Ａ（⑤～⑫の場合）又は宣誓書様式２－Ａ（⑬を含む場合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23825</wp:posOffset>
                      </wp:positionV>
                      <wp:extent cx="277495" cy="243840"/>
                      <wp:effectExtent l="10160" t="9525" r="889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pt;margin-top:9.75pt;width:21.8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（荷主企業等が申請、またはリース先が荷主企業等の場合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3020</wp:posOffset>
                      </wp:positionV>
                      <wp:extent cx="295910" cy="344805"/>
                      <wp:effectExtent l="9525" t="1016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2.6pt;width:23.25pt;height:27.1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</wp:posOffset>
                      </wp:positionH>
                      <wp:positionV relativeFrom="page">
                        <wp:posOffset>15875</wp:posOffset>
                      </wp:positionV>
                      <wp:extent cx="1814195" cy="676910"/>
                      <wp:effectExtent l="698500" t="0" r="126428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676800"/>
                              </a:xfrm>
                              <a:prstGeom prst="wedgeRoundRectCallout">
                                <a:avLst>
                                  <a:gd name="adj1" fmla="val -88467"/>
                                  <a:gd name="adj2" fmla="val -12662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-0.3pt;margin-top:1.25pt;width:142.8pt;height:53.25pt;mso-wrap-style:square;v-text-anchor:top;mso-position-vertic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10820</wp:posOffset>
                      </wp:positionV>
                      <wp:extent cx="1790700" cy="741045"/>
                      <wp:effectExtent l="790575" t="5715" r="1206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408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925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リース事業者の場合は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30.65pt;margin-top:16.6pt;width:140.95pt;height:5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リース事業者の場合はリース先が対象。</w:t>
                            </w:r>
                          </w:p>
                        </w:txbxContent>
                      </v:textbox>
                      <v:fill o:detectmouseclick="t" type="solid" color2="#000d33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4455</wp:posOffset>
                      </wp:positionV>
                      <wp:extent cx="289560" cy="58039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6.65pt;width:22.75pt;height:45.65pt;mso-wrap-style:none;v-text-anchor:middle">
                      <v:fill o:detectmouseclick="t" type="solid" color2="black" opacity="0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54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5-07-08T06:32:00Z</dcterms:modified>
  <cp:revision>12</cp:revision>
  <dc:subject/>
  <dc:title/>
</cp:coreProperties>
</file>